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478141060"/>
      <w:bookmarkStart w:id="1" w:name="__Fieldmark__0_247814106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478141060"/>
      <w:bookmarkStart w:id="4" w:name="__Fieldmark__1_2478141060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